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ge">
                  <wp:posOffset>6142990</wp:posOffset>
                </wp:positionV>
                <wp:extent cx="6628130" cy="3082925"/>
                <wp:effectExtent l="1270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3083040"/>
                          <a:chOff x="0" y="0"/>
                          <a:chExt cx="6627960" cy="3083040"/>
                        </a:xfrm>
                      </wpg:grpSpPr>
                      <wps:wsp>
                        <wps:cNvSpPr/>
                        <wps:spPr>
                          <a:xfrm>
                            <a:off x="6480" y="14796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98280"/>
                            <a:ext cx="2152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82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98280"/>
                            <a:ext cx="2152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4796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11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982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982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14796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111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5360" y="14796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111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139680"/>
                            <a:ext cx="20242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368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4560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">
                                <a:moveTo>
                                  <a:pt x="10" y="39"/>
                                </a:moveTo>
                                <a:lnTo>
                                  <a:pt x="0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57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8436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843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5843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157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58436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5843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63368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058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59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157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158436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15843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163368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3058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159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5360" y="1633680"/>
                            <a:ext cx="126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45">
                                <a:moveTo>
                                  <a:pt x="0" y="2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3058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159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30700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700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30700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0700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30700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307008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30639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693080"/>
                            <a:ext cx="20242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216000"/>
                            <a:ext cx="20242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639440"/>
                            <a:ext cx="20242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213480"/>
                            <a:ext cx="202428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1676520"/>
                            <a:ext cx="20242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364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42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364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420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483.7pt;width:521.9pt;height:242.75pt" coordorigin="1030,9674" coordsize="10438,4855">
                <v:shape id="shape_0" coordsize="20,2145" path="m0,2144l0,0e" stroked="t" o:allowincell="f" style="position:absolute;left:1040;top:990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381,20" path="m0,0l3381,0e" stroked="t" o:allowincell="f" style="position:absolute;left:1158;top:9829;width:3389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39" path="m0,39l0,0l39,0e" stroked="t" o:allowincell="f" style="position:absolute;left:1040;top:9829;width:38;height:3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27;top:9829;width:3389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145" path="m0,2144l0,0e" stroked="t" o:allowincell="f" style="position:absolute;left:4509;top:990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984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3263,20" path="m0,0l3263,0e" stroked="t" o:allowincell="f" style="position:absolute;left:8097;top:982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409;top:982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45" path="m0,2144l0,0e" stroked="t" o:allowincell="f" style="position:absolute;left:7979;top:990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9;top:984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145" path="m0,2144l0,0e" stroked="t" o:allowincell="f" style="position:absolute;left:11448;top:990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984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8;top:9894;width:3187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1030;top:1215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145" path="m0,2144l0,0e" stroked="t" o:allowincell="f" style="position:absolute;left:1040;top:1224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39" path="m10,39l0,39l0,0e" stroked="t" o:allowincell="f" style="position:absolute;left:1040;top:14470;width:19;height:3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30;top:1218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0" path="m0,0l20,0e" stroked="t" o:allowincell="f" style="position:absolute;left:4499;top:1215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3263,20" path="m0,0l3263,0e" stroked="t" o:allowincell="f" style="position:absolute;left:1158;top:1216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216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216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7969;top:1215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3263,20" path="m0,0l3263,0e" stroked="t" o:allowincell="f" style="position:absolute;left:4627;top:1216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40;top:1216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45" path="m0,2144l0,0e" stroked="t" o:allowincell="f" style="position:absolute;left:4509;top:1224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1449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0" path="m0,0l20,0e" stroked="t" o:allowincell="f" style="position:absolute;left:4499;top:1218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0" path="m0,0l20,0e" stroked="t" o:allowincell="f" style="position:absolute;left:11438;top:1215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3263,20" path="m0,0l3263,0e" stroked="t" o:allowincell="f" style="position:absolute;left:8097;top:1216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9;top:1216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45" path="m0,2144l0,0e" stroked="t" o:allowincell="f" style="position:absolute;left:7979;top:1224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9;top:1449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0" path="m0,0l20,0e" stroked="t" o:allowincell="f" style="position:absolute;left:7969;top:1218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145" path="m0,2144l0,0e" stroked="t" o:allowincell="f" style="position:absolute;left:11448;top:12247;width:19;height:214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14490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0" path="m0,0l20,0e" stroked="t" o:allowincell="f" style="position:absolute;left:11438;top:12189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3263,20" path="m0,0l3263,0e" stroked="t" o:allowincell="f" style="position:absolute;left:1158;top:1450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450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450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27;top:1450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40;top:1450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097;top:14509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1409;top:144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1211;top:12340;width:3187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10014;width:3187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12256;width:3187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8;top:10010;width:3187;height:2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314;width:3187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27;top:9674;width:375;height:166">
                  <v:shape id="shape_0" coordsize="375,166" path="m32,31l20,31l11,39l0,54l152,166l232,155l238,145l248,137l252,135l191,135l186,130l181,124l172,118l159,109l140,96l75,53l49,38l32,31xe" fillcolor="#a7a9ac" stroked="f" o:allowincell="f" style="position:absolute;left:10327;top:967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7;top:967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80;top:967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6;top:970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7;top:9840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7;top:984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7;top:984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80;top:990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6;top:9926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6325</wp:posOffset>
            </wp:positionH>
            <wp:positionV relativeFrom="paragraph">
              <wp:posOffset>333375</wp:posOffset>
            </wp:positionV>
            <wp:extent cx="4724400" cy="472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270250" cy="579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pin and A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pin and 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91480</wp:posOffset>
                </wp:positionH>
                <wp:positionV relativeFrom="page">
                  <wp:posOffset>9426575</wp:posOffset>
                </wp:positionV>
                <wp:extent cx="1791335" cy="165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3pt;mso-wrap-distance-left:9.05pt;mso-wrap-distance-right:9.05pt;mso-wrap-distance-top:0pt;mso-wrap-distance-bottom:0pt;margin-top:742.25pt;mso-position-vertical-relative:page;margin-left:43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24730" cy="307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24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20" w:right="13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0:00Z</dcterms:created>
  <dc:creator>James Jaen</dc:creator>
  <dc:description/>
  <cp:keywords/>
  <dc:language>en-US</dc:language>
  <cp:lastModifiedBy>Zeke Pobanz</cp:lastModifiedBy>
  <dcterms:modified xsi:type="dcterms:W3CDTF">2018-03-18T20:50:00Z</dcterms:modified>
  <cp:revision>2</cp:revision>
  <dc:subject/>
  <dc:title/>
</cp:coreProperties>
</file>